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NS-NZ/524/38/06- GR 7624/2/18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zgodnienie inwestycji pn. remont DW 78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czerwca 2006r 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2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11:28:00Z</dcterms:modified>
  <cp:revision>2</cp:revision>
  <dc:subject/>
  <dc:title>Formularz I - karta informacyjna dla innych dokumentów</dc:title>
</cp:coreProperties>
</file>